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яснительная записка к годовому отчету об исполнении бюджета сельского поселения Анюйск за 2021 год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ДОХОДЫ МЕСТНОГО БЮДЖЕТА</w:t>
      </w:r>
    </w:p>
    <w:p>
      <w:pPr>
        <w:pStyle w:val="2"/>
        <w:ind w:firstLine="708"/>
        <w:rPr>
          <w:sz w:val="22"/>
          <w:szCs w:val="22"/>
        </w:rPr>
      </w:pPr>
      <w:bookmarkStart w:id="0" w:name="OLE_LINK5"/>
      <w:bookmarkStart w:id="1" w:name="OLE_LINK4"/>
      <w:bookmarkStart w:id="2" w:name="OLE_LINK3"/>
      <w:bookmarkStart w:id="3" w:name="OLE_LINK2"/>
      <w:bookmarkStart w:id="4" w:name="OLE_LINK1"/>
      <w:bookmarkEnd w:id="0"/>
      <w:bookmarkEnd w:id="1"/>
      <w:bookmarkEnd w:id="2"/>
      <w:r>
        <w:rPr>
          <w:sz w:val="22"/>
          <w:szCs w:val="22"/>
        </w:rPr>
        <w:t>Местный</w:t>
      </w:r>
      <w:bookmarkEnd w:id="3"/>
      <w:bookmarkEnd w:id="4"/>
      <w:r>
        <w:rPr>
          <w:sz w:val="22"/>
          <w:szCs w:val="22"/>
        </w:rPr>
        <w:t xml:space="preserve"> бюджет по доходам исполнен на 100,1%, по плановым расчетам ожидалось поступление доходов в размере 3 680,1 тыс. руб., фактически доходов поступило в сумме 3 684,4 тыс. руб., что больше запланированного на 4,3 тыс. руб. </w:t>
      </w:r>
    </w:p>
    <w:p>
      <w:pPr>
        <w:pStyle w:val="2"/>
        <w:ind w:firstLine="708"/>
        <w:rPr>
          <w:sz w:val="22"/>
          <w:szCs w:val="22"/>
        </w:rPr>
      </w:pPr>
      <w:r>
        <w:rPr>
          <w:sz w:val="22"/>
          <w:szCs w:val="22"/>
        </w:rPr>
        <w:t>Доходы поступающие в бюджет поселения сформированы за счет дотаций из бюджета субъекта Российской Федерации, а также за счет отчислений от федеральных и региональных налогов и сборов, налогов, предусмотренных специальными налоговыми режимами, подлежащих зачислению в бюджет поселения.</w:t>
      </w:r>
    </w:p>
    <w:p>
      <w:pPr>
        <w:pStyle w:val="2"/>
        <w:ind w:firstLine="708"/>
        <w:rPr/>
      </w:pPr>
      <w:r>
        <w:rPr>
          <w:sz w:val="22"/>
          <w:szCs w:val="22"/>
        </w:rPr>
        <w:t>В 2021 г. планировалось получить  налоговых и неналоговых доходов всего в сумме 372,7 тыс. руб., фактически  получено  379,1 тыс. руб. Наибольший удельный вес в налоговых и неналоговых доходах составляет налог на доходы физических лиц – 111,2%. В доходах бюджета поселения при утверждении бюджета на 2021 год учтено поступление финансовой помощи из окружного бюджета в размере 3 207,8 тыс.  руб., в том числе: дотация на выравнивание бюджетной обеспеченности – 2 482,7 тыс. руб., прочие межбюджетные трансферты, передаваемые бюджетам сельских поселений - 526,8,субвенция – 198,3 тыс. руб.</w:t>
      </w:r>
      <w:r>
        <w:rPr/>
        <w:t xml:space="preserve"> </w:t>
      </w:r>
    </w:p>
    <w:p>
      <w:pPr>
        <w:pStyle w:val="2"/>
        <w:ind w:firstLine="708"/>
        <w:rPr>
          <w:sz w:val="22"/>
          <w:szCs w:val="22"/>
        </w:rPr>
      </w:pPr>
      <w:r>
        <w:rPr>
          <w:sz w:val="22"/>
          <w:szCs w:val="22"/>
        </w:rPr>
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– 97,5 тыс. руб.</w:t>
      </w:r>
    </w:p>
    <w:p>
      <w:pPr>
        <w:pStyle w:val="2"/>
        <w:ind w:firstLine="708"/>
        <w:rPr>
          <w:sz w:val="22"/>
          <w:szCs w:val="22"/>
        </w:rPr>
      </w:pPr>
      <w:bookmarkStart w:id="5" w:name="OLE_LINK5"/>
      <w:bookmarkStart w:id="6" w:name="OLE_LINK4"/>
      <w:bookmarkStart w:id="7" w:name="OLE_LINK3"/>
      <w:bookmarkEnd w:id="5"/>
      <w:bookmarkEnd w:id="6"/>
      <w:bookmarkEnd w:id="7"/>
      <w:r>
        <w:rPr>
          <w:sz w:val="22"/>
          <w:szCs w:val="22"/>
        </w:rPr>
        <w:t>В 2021 финансовом году доля безвозмездных поступлений в бюджет сельского поселения составила 99,9% или 3 207,8 тыс. руб.</w:t>
      </w:r>
    </w:p>
    <w:p>
      <w:pPr>
        <w:pStyle w:val="2"/>
        <w:ind w:firstLine="708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Из общего объема средств, поступивших из окружного бюджета, дотация на выравнивание бюджетной обеспеченности поступила в объеме 100,0 %, в сумме 2 482,7 тыс. руб. Субвенции на осуществление первичного воинского учета на территориях, где отсутствуют военные комиссариаты, поступила в 99,0 % объеме, в сумме 198,3 тыс. руб.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Анализируя исполнение доходной части бюджета, следует отметить, что план по поступлению доходов бюджета выполнен на 100,1%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Дополнительно получены доходы по налогу на доходы физических лиц– 24,0 тыс. руб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ХОДЫ БЮДЖЕТ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Расходная часть бюджета за 2021 год исполнена на 95,1 %, запланировано расходов в бюджете на 3 866,8 тыс. руб., фактически исполнено расходов на 3 678,4 тыс. руб., что ниже запланированных на 188,4 тыс. руб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Исходя из отчетных данных за 2021 год кассовое исполнение бюджета сельского поселения по </w:t>
      </w:r>
      <w:r>
        <w:rPr>
          <w:b/>
          <w:sz w:val="22"/>
          <w:szCs w:val="22"/>
        </w:rPr>
        <w:t xml:space="preserve">разделу 01 «Общегосударственные вопросы» </w:t>
      </w:r>
      <w:r>
        <w:rPr>
          <w:sz w:val="22"/>
          <w:szCs w:val="22"/>
        </w:rPr>
        <w:t>составило 2 851,6 тыс. руб. или 99,8 % от общего объема расходов утвержденного плана по данному разделу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По подразделу 01 02</w:t>
      </w:r>
      <w:r>
        <w:rPr>
          <w:sz w:val="22"/>
          <w:szCs w:val="22"/>
        </w:rPr>
        <w:t xml:space="preserve"> «Функционирование высшего должностного лица субъекта Российской Федерации и муниципального образования» исполнено на 99,8% (план – 2 063,3 тыс. руб., факт – 2 059,4 тыс. руб.). По данному подразделу отражены расходы на обеспечение деятельности Главы поселени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По подразделу 01 04</w:t>
      </w:r>
      <w:r>
        <w:rPr>
          <w:sz w:val="22"/>
          <w:szCs w:val="22"/>
        </w:rPr>
        <w:t xml:space="preserve">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исполнено на 99,9 % (план – 793,2 тыс. руб., факт – 792,2 тыс. руб.). По данному подразделу отражены расходы на содержание Центрального аппарат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ходы </w:t>
      </w:r>
      <w:r>
        <w:rPr>
          <w:b/>
          <w:sz w:val="22"/>
          <w:szCs w:val="22"/>
        </w:rPr>
        <w:t xml:space="preserve">по разделу 02 «Национальная оборона» </w:t>
      </w:r>
      <w:r>
        <w:rPr>
          <w:sz w:val="22"/>
          <w:szCs w:val="22"/>
        </w:rPr>
        <w:t>составили 198,3 тыс. руб. или 99,0 % от плановых показателей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По подразделу 02 03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« Мобилизационная и вневойсковая подготовка »</w:t>
      </w:r>
      <w:r>
        <w:rPr>
          <w:sz w:val="22"/>
          <w:szCs w:val="22"/>
        </w:rPr>
        <w:t xml:space="preserve"> исполнение составило 99,0 % (план – 200,4 тыс. руб., факт – 198,3 тыс. руб.). По данному разделу отражены расходы на осуществление первичного воинского учета на территориях, где отсутствуют военные комиссариаты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 xml:space="preserve">По разделу 05 «Жилищно-коммунальное хозяйство» </w:t>
      </w:r>
      <w:r>
        <w:rPr>
          <w:sz w:val="22"/>
          <w:szCs w:val="22"/>
        </w:rPr>
        <w:t>бюджет по расходам исполнен в сумме 628,5 руб. или 77,6 % от плановых показателей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о подразделу 05 03 «Благоустройство» </w:t>
      </w:r>
      <w:r>
        <w:rPr>
          <w:sz w:val="22"/>
          <w:szCs w:val="22"/>
        </w:rPr>
        <w:t>исполнение составило 77,6% (план – 809,9 тыс. руб., факт – 628,5 руб.) по данному разделу отражены расходы: на уличное освещение (план – 262,3 тыс. руб., факт – 81,0 тыс. руб.); на озеленение (план 11,6; факт соответственно); прочие мероприятия по благоустройству городских округов и поселений (план – 536,0 тыс. руб., факт – 535,9 тыс. руб.)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Бюджет СП Анюйск исполнен с профицитом в сумме 5,9 тыс. рублей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5:00:00Z</dcterms:created>
  <dc:creator>1</dc:creator>
  <dc:description/>
  <cp:keywords/>
  <dc:language>en-US</dc:language>
  <cp:lastModifiedBy>PC_409</cp:lastModifiedBy>
  <cp:lastPrinted>2021-05-11T09:46:00Z</cp:lastPrinted>
  <dcterms:modified xsi:type="dcterms:W3CDTF">2022-04-11T00:00:00Z</dcterms:modified>
  <cp:revision>41</cp:revision>
  <dc:subject/>
  <dc:title>Пояснительная записка к годовому отчету об исполнение бюджета</dc:title>
</cp:coreProperties>
</file>